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1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56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500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95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91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277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371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02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30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988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782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36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34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56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4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