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015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403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946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493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561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159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92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118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132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703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709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49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921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