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102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114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57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927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763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212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272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984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561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997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73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459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044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281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140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213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698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