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44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19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96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366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331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14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5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750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54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36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25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02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839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90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84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