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687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17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0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871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77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404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35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54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096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045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25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66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98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