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51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118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182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22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089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856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6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261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33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95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99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30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452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09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659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980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