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85437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31096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47219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16762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6312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3586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4261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1544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17583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46252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14694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2472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79398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1653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2558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