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5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55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84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48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88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53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90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75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33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85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29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3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574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