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56699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14423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25611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77221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90771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89513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76927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0162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91367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32771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40211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74676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56631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77325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14858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46839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13360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