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082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887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072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5536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016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253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230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405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489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646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83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212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337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715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969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