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091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962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731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80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766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58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95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083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836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01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081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99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5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