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31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90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7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9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27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04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1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8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50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93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34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600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3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41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16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