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7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27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50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20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88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97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502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8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43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48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69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13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49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38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91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