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2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84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35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76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02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49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961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052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88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21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7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76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187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