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56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25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55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5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5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37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90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02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1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18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1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12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5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62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21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