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78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199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177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326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437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912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708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50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270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677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01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587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011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901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266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