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654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199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714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159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9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256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979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724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242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586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997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830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99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