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88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81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2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758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49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06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49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96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92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82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4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074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66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479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