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772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41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170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968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697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969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56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92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124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057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18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276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901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129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681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