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4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14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06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0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7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613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7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261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87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13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12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8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16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