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69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074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635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071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09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0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968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114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043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55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036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52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598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49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306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50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846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