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066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622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223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205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922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850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222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404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97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351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295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828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24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757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382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