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9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51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8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859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54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961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56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54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4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0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301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5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