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896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4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88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79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041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42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2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94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8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23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78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898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629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03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743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710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