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5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92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525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69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47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66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86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50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470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051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154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245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96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394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33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