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11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40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18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59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444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94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8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59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891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572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63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7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05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