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2804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1850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1132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3600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405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2680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3239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9299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4080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2550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411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584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0963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6203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8275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685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7558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