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883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020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72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918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938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695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072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185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941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555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627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463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283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520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975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