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137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1745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182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0447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6536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7526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6999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241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8285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9646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486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982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8714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