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0809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2598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9347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5965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0657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0289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9119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064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9201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7846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5187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67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5107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0029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5418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1612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640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