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8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746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73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358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068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95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844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72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39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388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021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483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2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15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227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