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38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82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7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73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12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07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0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15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53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12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41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9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6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6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89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2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