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3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34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11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52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182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67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94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1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53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22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56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03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374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21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1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