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662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822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222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654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031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542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101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722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179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626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187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845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749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