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23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705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49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74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689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588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61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152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12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699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938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61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40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359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26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