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88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5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47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64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34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80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1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7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86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97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52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4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7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26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