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88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02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756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852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095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02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170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091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503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25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641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047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81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