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673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8107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2669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9155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8660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2495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0401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3234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8359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9498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51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831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0516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8521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6799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3469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9713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