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99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15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431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547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042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930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63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109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912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415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31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29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92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430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575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