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802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8788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8739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208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664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4388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0409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2358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7288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5871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163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150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857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