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865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32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069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01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143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653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98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976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122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155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045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780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86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985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040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975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068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