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721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599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000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161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203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725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992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087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520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595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406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850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358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24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895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