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9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8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829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84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3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96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5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10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9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0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8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8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07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