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49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93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997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197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36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82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418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26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80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644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24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08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93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42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9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928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04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