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2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09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2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06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6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79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14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3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57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638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36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89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12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48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49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