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960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790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971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361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445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42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088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386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813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117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064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896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763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