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371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602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216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379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973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076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183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221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718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42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542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415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324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765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853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794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836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