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954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381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674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45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108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913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02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78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8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476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9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76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75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3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678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