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865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828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97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038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987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642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548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797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698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920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860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576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72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