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21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3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221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73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555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50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304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210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50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837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78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51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853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87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16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0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79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